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Features of Version 2.5: Dec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HELP is available by pressing &lt;F2&gt; at most all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asic types of HELP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neral HELP displays several lines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ing what options are available at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dividual help gives a 1 line definition of each spe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as you move the cursor around the menu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ypes of HELP give page numbers in the Version 2.5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EXAMPLES of specific parts (heads, cams, short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) are available by pressing &lt;F3&gt; at the 5 ENGINE SPECS 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handy if you do not have flow bench data for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eatures have been added to the plots for easi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justments, including Shift, Zoom, Gridline an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Also, printing plots on a printer is much easi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ossible to save one plot as a Baseline with the Ctrl-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is one plot remains the Baseline until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 command again or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nalysis Report is available with Ctrl-A when Pro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has been calculated.  It gives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performance, tips on how to interpret the resul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ut SAFETY conc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alculated results, you can load the pow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Performance Trends vehicle program, like DRAG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 v2.2 or CIRCLE TRACK ANALYZER v1.1.  Use the Ctr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display a menu where you can specify what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where it is located on the hard drive. 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 will start up the vehicle program, and allow you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curve at your convenience.  When you quit the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control is transferred back to the ENGINE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tions are available to modify printouts of the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rinting a blank worksheet and a list of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 is more accurate at predicting effect of changing cam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2.1 'liked' too much cam advance and early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's exhaust tuning simulation is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M/VALVE TRAIN menu, CALCULATED SPECS of DURATION @ .0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BE CENTERLINE, GROSS VALVE LIFT and LOBE SEPARATION are g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ier to verify the cam specs you ha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most any cam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T IDLE VAC, ''Hg is now given in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ilt in tutorial is available to explain majo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ew CONFIGURATION spec that has been added called BEG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HELP (Y/N).  The program comes with it set to Y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ew to computers or the program.  With BEGINN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urned on, the program assumes you want to see the tuto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definition of each spec on the Dialogue line,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explanation for some actions, etc.  For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this may be bothersome, so set BEGINNER LEVEL HELP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w CONFIGURATION specs allow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pecify other printer ports and printer type than just L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pecify where to find the DOS program GRAPHICS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to use with GRAPHICS.  This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plots on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ou now can specify Medium resolution, Monochrom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ppear better when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idity is now identified by DEW POINT, DEG F rather than t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 of RELATIVE HUMIDITY and REL HUM TEMP.  It is hop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ill be less confusing.  Calculation Menu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DEW POINT from either relative humid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or wet &amp; dry bulb temper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us oxide specs now define a 2 stage nitrous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ge comes on at RPM TO START NITROUS and delivers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ROUS OXIDE HP.  The second stage comes on at RPM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TROUS and delivers the second half of the NITROUS OXIDE H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ngle stage system, set RPM TO START NITROUS and RP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ITROUS to the same RPM, where the single stage nit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M in the Projected Performance has been changed to ACTCF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FM is a more repeatable number from test to te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eathe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LIBRARY now has 33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specify FUEL OCTANE.  The program has repla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OCTANE in the results with SPKADV.  Based on the OC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nd the engine operating conditions at each RP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stimates the required spark advance.  If the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detonate (spark knock) with this spark and FUEL OCT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KADV is reduced (retarded) and the SPKADV # is li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r".  Torque and HP are also reduced appropriately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rded sp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!  WARNING  !!!  Your actual required spark advan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different than this.  DO NOT use this spark cur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your distributor.  This value should only be use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LCOHOL, the program now assumes a richer mix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5:1 A/F.  Other slight adjustments have been made i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mulates an alcoho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 and X size turbos are slightly larger than if V2.1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r range of turbo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 recommendations are now given to place the torque peak or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at certain RPMs.  This required some extra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o save some space VALVE AVG FLOW COEF and V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/INT% were eliminated.  Also, VLV AREA, SQ IN*DEG now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he PORT &amp; RUNNER DIA and RUNNER FLOW CO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ENGINE menu now calculates and prints the CURREN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, CID and CURRENT CLEARANCE VOL, ccs based on the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, STROKE, # OF CYLINDERS and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RATIO calculation menu for milling the hea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.  It seemed to add confusion to the program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pecify a SUPERCHARGER, the INTAKE TYPE is marked 'na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sumes an INTAKE TYPE = 2 for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for entering and editing comments is mo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 of the results can now be printed in either r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lanation is given at several places in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he user underst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values in most Calculation Menus are now "zero'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".  This will hopefully eliminate confusion for users who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derstand that these starting values were simply lef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ast time the menu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 Version 2.5 Changes After March 22, 1995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g was discovered in early v2.5s in March 1995, where incr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levation would increase power.  This was corrected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after March 22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ecessary to make a change in the Ctrl+L comman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gine file (torque curve) into another program, particul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LE TRACK ANALYZER.  Originally, the PROGRAM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/RUN VEHICLE PROGRAM menu for the CIRCLE TRACK ANALYZ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A.  Now you must use CTA11.  The PROGRAM COMMAND for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NG ANALYZER is still DRA.  The 'on screen' help is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